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40/GHZr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December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7/12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5-12-04T15:4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